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sz w:val="22"/>
          <w:szCs w:val="22"/>
        </w:rPr>
        <w:t>„Wyposażenie Środowiskowego Domu Samopomocy w miejscowości Pień, gmina Radomyśl Wielki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oferujemy wykonanie przedmiotu zamówienia zgodnie z wymogami zawartymi w Specyfikacji istotnych warunków zamówienia na następujących warun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na za wykonanie przedmiotu zamówienia wynos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rutto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…………….…………………..złotych brutt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VAT: ……………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……………………….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..………………………………….…..złot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załączonym  formularzem cenowy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y objęte zamówieniem zobowiązuję się wykonać </w:t>
      </w:r>
      <w:r>
        <w:rPr>
          <w:rFonts w:cs="Arial" w:ascii="Arial" w:hAnsi="Arial"/>
          <w:b/>
          <w:sz w:val="22"/>
          <w:szCs w:val="22"/>
        </w:rPr>
        <w:t>w terminie:  ……………………….. dni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, że na oferowany przedmiot zamówienia udzielam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na okres …….…… miesięcy.</w:t>
      </w:r>
    </w:p>
    <w:p>
      <w:pPr>
        <w:pStyle w:val="Akapitzlist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oferowany w niniejszej ofercie sprzęt/urządzenia, wyposażenie  spełniają wymogi i normy bezpieczeństwa użytkownika oraz posiada wszelkie atesty i certyfikaty wymagane na podstawie obowiązujących w tym zakresie przepisów prawa, dopuszczających go do użytkowania na terenie naszego kraj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 i protokołem z przeprowadzonego instruktażu (szkolenia pracowników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 zamierzamy powierzyć podwykonawcy część zamówienia</w:t>
      </w:r>
    </w:p>
    <w:p>
      <w:pPr>
        <w:pStyle w:val="TextBody"/>
        <w:tabs>
          <w:tab w:val="clear" w:pos="708"/>
          <w:tab w:val="left" w:pos="820" w:leader="none"/>
        </w:tabs>
        <w:ind w:left="36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…</w:t>
      </w:r>
      <w:r>
        <w:rPr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oszenie awarii będzie dokonywane przez Zamawiającego na adres serwisu gwarancyjnego znajdującego się w ................................................ tel....................... fax .................................... e-mail: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obą odpowiedzialną za realizację przedmiotu zamówienia ze strony Wykonawcy będzie: ……………….…………………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el.:………………………… e-mail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 i podpis upełnomocnionego przedstawiciela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5-11-03T10:24:00Z</dcterms:modified>
  <cp:revision>25</cp:revision>
  <dc:subject/>
  <dc:title>Rozdział II SIWZ - Formularz Oferty </dc:title>
</cp:coreProperties>
</file>